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üneburg, 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dt Lüneburg</w:t>
      </w:r>
    </w:p>
    <w:p>
      <w:pPr>
        <w:pStyle w:val="Normal"/>
        <w:spacing w:lineRule="auto" w:line="360"/>
        <w:jc w:val="both"/>
        <w:rPr>
          <w:rFonts w:ascii="Arial" w:hAnsi="Arial" w:cs="Arial"/>
          <w:sz w:val="22"/>
          <w:szCs w:val="22"/>
        </w:rPr>
      </w:pPr>
      <w:r>
        <w:rPr>
          <w:rFonts w:cs="Arial" w:ascii="Arial" w:hAnsi="Arial"/>
          <w:sz w:val="22"/>
          <w:szCs w:val="22"/>
        </w:rPr>
        <w:t>z. Hd. Frau Schröder-Ehlers</w:t>
      </w:r>
    </w:p>
    <w:p>
      <w:pPr>
        <w:pStyle w:val="Normal"/>
        <w:spacing w:lineRule="auto" w:line="360"/>
        <w:jc w:val="both"/>
        <w:rPr>
          <w:rFonts w:ascii="Arial" w:hAnsi="Arial" w:cs="Arial"/>
          <w:sz w:val="22"/>
          <w:szCs w:val="22"/>
        </w:rPr>
      </w:pPr>
      <w:r>
        <w:rPr>
          <w:rFonts w:cs="Arial" w:ascii="Arial" w:hAnsi="Arial"/>
          <w:sz w:val="22"/>
          <w:szCs w:val="22"/>
        </w:rPr>
        <w:t>Am Ochsenmarkt, 21335 Lüneburg oder</w:t>
      </w:r>
    </w:p>
    <w:p>
      <w:pPr>
        <w:pStyle w:val="Normal"/>
        <w:spacing w:lineRule="auto" w:line="360"/>
        <w:jc w:val="both"/>
        <w:rPr>
          <w:rFonts w:ascii="Arial" w:hAnsi="Arial" w:cs="Arial"/>
          <w:sz w:val="22"/>
          <w:szCs w:val="22"/>
        </w:rPr>
      </w:pPr>
      <w:r>
        <w:rPr>
          <w:rFonts w:cs="Arial" w:ascii="Arial" w:hAnsi="Arial"/>
          <w:sz w:val="22"/>
          <w:szCs w:val="22"/>
        </w:rPr>
        <w:t>Postfach 2540, 21315 Lünebur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Damen und Herren,</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124" w:hanging="0"/>
        <w:jc w:val="both"/>
        <w:rPr/>
      </w:pPr>
      <w:r>
        <w:rPr>
          <w:rFonts w:cs="Arial" w:ascii="Arial" w:hAnsi="Arial"/>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ch selber wohne nicht in Lüneburg, bin aber vor allem durch die hiesige Architektur und Kultur wirklich beeindruckt. Es ist für mich faszinierend, die Vergangenheit in vielen Ecken dieser Stadt geradezu schmecken zu können. Eine mitten durch die Stadt laufende Autobahn würde dem mit einem Schlag ein Ende setzen. Ich begreife nicht, dass es überhaupt in Erwägung gezogen worden ist, die Autobahn an so alten Gebäuden wie zum Beispiel dem Kloster Lüne vorbeilaufen zu lassen. Ist denn überhaupt geprüft worden, in wie weit es dann möglich ist, diese zu erhalten, und wenn ja, was würde das denn kosten? Ich verstehe nicht, warum eine solche Stadt wie Lüneburg in eine Autobahnzone verwandelt werden soll. Wenn das die einzige Alternative ist, sollte man vielleicht besser ganz darauf verzichten! Was sagen eigentlich die EinwohnerInnen, die durch eine Autobahn mit all ihren Emissionen (Lärm, Feinstaub, Abgase etc.) gesundheitlich erheblich belastet werden? Ich bin der Meinung, dass gerade in Zeiten knapper Kassen Steuergelder sinnvoller verwendet werden sollten als für eine solche nicht nachzuvollziehende Baumaßnahme. Ich behalte mir in einem späteren Verfahren das Einbringen weiterer Einwände sowie die Geltendmachung aller damit verbundenen Rechte v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tte bestätigen Sie mir den Eingang dieses Schreibens.</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1:33:00Z</dcterms:created>
  <dc:creator>Ute</dc:creator>
  <dc:description/>
  <dc:language>en-US</dc:language>
  <cp:lastModifiedBy>Netz</cp:lastModifiedBy>
  <cp:lastPrinted>2006-04-22T16:49:00Z</cp:lastPrinted>
  <dcterms:modified xsi:type="dcterms:W3CDTF">2006-04-30T11:33:00Z</dcterms:modified>
  <cp:revision>2</cp:revision>
  <dc:subject/>
  <dc:title>Liebe Mitbürgerinnen und Mitbürger,</dc:title>
</cp:coreProperties>
</file>